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6120"/>
        <w:gridCol w:w="18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ройство остановочных пунктов в ст. Курчанско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л. Красная: возле д. 42, возле д. 33, возле отделения поч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стройство остановочной и посадочной площадки на ул. Красная – ул. Базар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Красных Партизан (км 4+310 влево)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тановочных автопавильонов;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тротуа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81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7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 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2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3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 МОТ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Октябрьская от д.63а до д.77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дорожного покрытия в пос. Светлый Путь Ленина по ул. Гараж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монт дорожного покрытия в ст.Курчанской по ул.Горького от ул.Красная до ул.Набереж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Набережная в ст. Курчанск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Победы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Чапаева от ул. Тургенева до ул. Рыбачь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 xml:space="preserve">- ремонт ул. Луговая в пос. Светлый Путь Ленина             (подъезд к центру «Светоч»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в том числе: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изготовление сметной документации и проведение тех. надзора за выполнением работ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1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7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 дорожная, металл, ж/б лотки, фрезерованный асфальтобетон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укатке,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неровностей в ст. Курчанская и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светофоров Т-7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ашивание сорной растительности придорожн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примыкание съездо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Новая, ул. Короткая, ул. Молодежная в пос. Светлый Путь Ленина;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организации строитель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ул. </w:t>
            </w:r>
            <w:r>
              <w:rPr>
                <w:rFonts w:cs="Times New Roman" w:ascii="Times New Roman" w:hAnsi="Times New Roman"/>
                <w:color w:val="000000"/>
              </w:rPr>
              <w:t>Молодежная, ул. Рыбачья в ст. Курчан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ул. Северная, ул. Октябрьская, ул. Пролетарская, ул. Таманская, ул. Западная, ул. Гараж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75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10-08T15:20:00Z</cp:lastPrinted>
  <dcterms:modified xsi:type="dcterms:W3CDTF">2020-10-20T11:17:00Z</dcterms:modified>
  <cp:revision>115</cp:revision>
  <dc:subject/>
  <dc:title>ПРИЛОЖЕНИЕ № 1</dc:title>
</cp:coreProperties>
</file>